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Требования к психолого-педагогическим                условиям реализац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словиям реализации основной образовательной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дошкольного образ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психолого-педагогическим условиям реализации ООП; 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адровым условиям реализации ООП; 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материально-техническим условиям реализации ООП;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финансовым условиям реализации Программы;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развивающей предметно-пространственной среде</w:t>
      </w:r>
    </w:p>
    <w:p>
      <w:pPr>
        <w:pStyle w:val="Normal"/>
        <w:spacing w:lineRule="auto" w:line="240" w:before="280" w:after="280"/>
        <w:ind w:left="142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психолого-педагогическим условиям реализации ООП ДО</w:t>
      </w:r>
    </w:p>
    <w:p>
      <w:pPr>
        <w:pStyle w:val="Normal"/>
        <w:spacing w:lineRule="auto" w:line="240" w:before="28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Для успешной реализации Программы должны быть обеспечены следующие психолого-педагогические условия: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 поддержка взрослыми положительного, доброжелательного отношения детей друг к другу и взаимодействия детей друг с другом в разных видах деятельности;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поддержка инициативы и самостоятельности детей в специфических для них видах деятельности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возможность выбора детьми материалов,  видов активности, участников совместной деятельности и общения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защита детей от всех форм физического и психического насилия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 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Для пол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 дискримин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чественного образования детьми с ограниченными возможностями здоро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ются необходимые условия для диагностики и коррекции нарушений развития и социальной адаптации, оказания ранней коррекционной помощи на основе специальных психолого-педагогических подходов и наиболее подходящих для этих детей языков, методов, способов общения и условий, в максимальной степени способствующих получению дошкольного образования, а также социальному развитию этих детей, в том числе посредством организации инклюзивного образования детей с ограниченными возможностями здоров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Деятельность педагогических работников должна исключать перегруз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лияющие на надлежащее исполнение ими их профессиональных обязанностей, тем самым снижающие необходимое индивидуальное внимание к детям и способные негативно отразиться на благополучии и развитии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я образовательных задач может проводи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индивидуального 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ей. Такая оценка производ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мк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ой диагностики (или мониторинг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педагогической диагностики (мониторинга) могут использоваться исключительно для решения образовательных задач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и работы с группо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обходимости использу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ическая диагнос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я детей, которую проводят квалифицированные специалисты (педагоги-психологи, психологи).Участие ребёнка в психологической диагностике допускается т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согла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 родителей (законных представителей).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ельн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олняе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, включающих детей с ограниченными возможностями здоровья и детей-инвалидов, в том числе в группах компенсирующей и комбинированной направленности, устанавливается в соответствии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итарно-эпидемиологическими правилами и нормати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ого работ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еализующего Программу, должны быть сформированы основ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еобходимые для создания социальной ситуации развития воспитанников, соответствующей специфике дошкольного возрас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ые компетенции предполага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обеспечение эмоционального благополучия через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е общение с каждым ребёнк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каждому ребенку, к его чувствам и потребност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поддержку индивидуальности и инициативы детей через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свободного выбора детьми деятельности, участников совместной деятельности, материало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ринятия детьми решений, выражения своих чувств и мысл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установление правил поведения и взаимодействия в разных ситуация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коммуникативных способностей детей, позволяющих разрешать конфликтные ситуации со сверстникам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детей работать в группе сверстников, решая задачи в совместно распределен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правил поведения в помещении, на прогулке, во время образовательной деятельности, осуществляемой в режимных моментах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 (встречи и прощания, гигиенических процедур, приемов пищи, дневного сна), непосредственной образовательной деятельности и пр., предъявление их в конструктивной (без обвинений и угроз) и понятной детям форм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 построение развивающего образования, ориентированного на зону ближайшего развития каждого воспитанника, через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владения культурными средствами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видов деятельности, способствующих развитию мышления, воображения, фантазии и детского твор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у спонтанной игры детей, ее обогащение, обеспечение игрового времени и простран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индивидуального развития детей в ходе наблюдения, направленного на определение педагогом эффективности собственных образовательных действий, индивидуализацию образования и оптимизацию работы с группо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 взаимодействие с родителями (законными представителями) по вопросам образования ребёнка, 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>непосредственного вовлечения их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оррекционной работы с детьми с ОВЗ и детьми</w:t>
        <w:noBreakHyphen/>
        <w:t>инвалидами должны создаваться условия в соответствии с перечнем и планом реализации индивидуально ориентированных коррекционных мероприятий, обеспечивающих удовлетворение особых образовательных потребностей детей с ОВЗ и детей-инвалидов. При создании условий для работы с детьми-инвалидами, осваивающими Программу, должна учитываться индивидуальная программа реабилитации инвали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sh041e005f0431005f044b005f0447005f043d005f044b005f0439005f005fchar1char1">
    <w:name w:val="dash041e005f0431005f044b005f0447005f043d005f044b005f0439005f005fchar1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005f0431005f044b005f0447005f043d005f044b005f0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6:00Z</dcterms:created>
  <dc:creator>User</dc:creator>
  <dc:description/>
  <cp:keywords/>
  <dc:language>en-US</dc:language>
  <cp:lastModifiedBy>доу</cp:lastModifiedBy>
  <dcterms:modified xsi:type="dcterms:W3CDTF">2014-12-15T05:39:00Z</dcterms:modified>
  <cp:revision>3</cp:revision>
  <dc:subject/>
  <dc:title/>
</cp:coreProperties>
</file>